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  <w:r>
        <w:rPr>
          <w:b/>
        </w:rPr>
        <w:t>Annex 4. Sprouts production</w:t>
      </w:r>
      <w:r>
        <w:rPr>
          <w:rFonts w:cs="宋体;SimSun"/>
        </w:rPr>
        <w:t>（</w:t>
      </w:r>
      <w:r>
        <w:rPr>
          <w:rFonts w:cs="宋体;SimSun"/>
        </w:rPr>
        <w:t>If applicable</w:t>
      </w:r>
      <w:r>
        <w:rPr>
          <w:rFonts w:cs="宋体;SimSun"/>
        </w:rPr>
        <w:t>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rPr>
          <w:rFonts w:cs="Times;Times New Roman"/>
          <w:kern w:val="0"/>
          <w:szCs w:val="21"/>
        </w:rPr>
        <w:t>Are organic seeds used for sprouts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8241993"/>
      <w:bookmarkStart w:id="1" w:name="__Fieldmark__0_296824199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8241993"/>
      <w:bookmarkStart w:id="3" w:name="__Fieldmark__1_296824199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provide the proof of organic source of the seeds.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rPr/>
        <w:t xml:space="preserve">Is the water quality in line with </w:t>
      </w:r>
      <w:r>
        <w:rPr/>
        <w:t>GB5749</w:t>
      </w:r>
      <w:r>
        <w:rPr/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68241993"/>
      <w:bookmarkStart w:id="5" w:name="__Fieldmark__2_296824199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68241993"/>
      <w:bookmarkStart w:id="7" w:name="__Fieldmark__3_296824199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  <w:r>
        <w:rPr/>
        <w:t>I</w:t>
      </w:r>
      <w:r>
        <w:rPr/>
        <w:t>f yes, please provide the water test report.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/>
        <w:t>Which measures and materials do you use to prevent or control pest and disease?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>Which materials do you use for cleaning and sterilizing?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2968241993"/>
      <w:bookmarkStart w:id="9" w:name="__Fieldmark__4_2968241993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Times;Times New Roman"/>
          <w:kern w:val="0"/>
        </w:rPr>
        <w:t>steaming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2968241993"/>
      <w:bookmarkStart w:id="11" w:name="__Fieldmark__5_2968241993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2968241993"/>
      <w:bookmarkStart w:id="13" w:name="__Fieldmark__6_2968241993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ascii="宋体;SimSun" w:hAnsi="宋体;SimSun" w:cs="宋体;SimSun"/>
          <w:kern w:val="0"/>
        </w:rPr>
        <w:t>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2968241993"/>
      <w:bookmarkStart w:id="15" w:name="__Fieldmark__7_2968241993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</w:t>
      </w:r>
      <w:r>
        <w:rPr>
          <w:rFonts w:ascii="宋体;SimSun" w:hAnsi="宋体;SimSun" w:cs="宋体;SimSun"/>
          <w:kern w:val="0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  <w:r>
        <w:rPr>
          <w:rFonts w:cs="Times;Times New Roman"/>
          <w:kern w:val="0"/>
        </w:rPr>
        <w:t>Please list the detergent and/or disinfectant in the table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227"/>
        <w:gridCol w:w="1792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Product na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Brand</w:t>
            </w:r>
            <w:r>
              <w:rPr>
                <w:b/>
                <w:bCs/>
                <w:kern w:val="0"/>
                <w:szCs w:val="21"/>
              </w:rPr>
              <w:t xml:space="preserve"> name</w:t>
            </w:r>
            <w:r>
              <w:rPr>
                <w:b/>
                <w:bCs/>
                <w:kern w:val="0"/>
                <w:szCs w:val="21"/>
              </w:rPr>
              <w:t xml:space="preserve"> and its sour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Is the material in line with requirements in Table A.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Target crop, equipment and facilit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Reasons for use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